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3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RMAL ENGINEERING - I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Mechanical Engineering,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main differences between 4-stroke and two-stroke engin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petrol engine works on otto-cycle the pressure, temperature and volume of air </w:t>
        <w:tab/>
        <w:t>at the beginning of the cycle are 0.93 bar, 38</w:t>
      </w:r>
      <w:r>
        <w:rPr>
          <w:vertAlign w:val="superscript"/>
        </w:rPr>
        <w:t>o</w:t>
      </w:r>
      <w:r>
        <w:rPr/>
        <w:t xml:space="preserve">C and 0.028 cu.m. The pressures at </w:t>
        <w:tab/>
        <w:t xml:space="preserve">the end of compression and at the end of heat addition are 7.87 bar and 21.97 bar. </w:t>
        <w:tab/>
        <w:t xml:space="preserve">If there are 250 working cycles per minute, find the ideal power developed by the </w:t>
        <w:tab/>
        <w:t>engine. Also find the efficiency of the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working of a single jet carburettor and list its limi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hy a single jet carburettor gives richer and richer mixture with the </w:t>
        <w:tab/>
        <w:t>increase in speed of the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scribe with neat sketch the working of fuel pump used in high speed diesel </w:t>
        <w:tab/>
        <w:t>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specific requirements of fuel injection system used in compression </w:t>
        <w:tab/>
        <w:t>ignition eng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type of ignition system is used in scooters and mopeds? Explain the same </w:t>
        <w:tab/>
        <w:t>with circuit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simple diagram of spark plug and explain its function to initialize spa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advantages and disadvantages of water cooled system over air </w:t>
        <w:tab/>
        <w:t>cooled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the help of line diagram explain forced circulation water cooled system from </w:t>
        <w:tab/>
        <w:t>I.C. 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advantages of lubrication systems for I.C. Engines? Explain the </w:t>
        <w:tab/>
        <w:t>method of wet-sump lubrication for eng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different combustion stages in S.I eng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difference between </w:t>
      </w:r>
    </w:p>
    <w:p>
      <w:pPr>
        <w:pStyle w:val="Normal"/>
        <w:jc w:val="both"/>
        <w:rPr/>
      </w:pPr>
      <w:r>
        <w:rPr/>
        <w:tab/>
        <w:t>(i) pre-ignition</w:t>
        <w:tab/>
        <w:tab/>
        <w:t xml:space="preserve">(ii) auto-ignition  and </w:t>
        <w:tab/>
        <w:t xml:space="preserve">(iii) detonation. </w:t>
      </w:r>
    </w:p>
    <w:p>
      <w:pPr>
        <w:pStyle w:val="Normal"/>
        <w:jc w:val="both"/>
        <w:rPr/>
      </w:pPr>
      <w:r>
        <w:rPr/>
        <w:tab/>
        <w:t>Explain the favourable circumstances for the occurance of the above phenom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10351</w:t>
        <w:tab/>
        <w:tab/>
        <w:tab/>
        <w:tab/>
        <w:t>-2-</w:t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Explain the method of finding the mass of air supplied to an engine </w:t>
        <w:tab/>
        <w:t>experimental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4-cylinder 4-stroke S.I engine has compression ratio of 6:1.</w:t>
      </w:r>
    </w:p>
    <w:p>
      <w:pPr>
        <w:pStyle w:val="Normal"/>
        <w:jc w:val="both"/>
        <w:rPr/>
      </w:pPr>
      <w:r>
        <w:rPr/>
        <w:tab/>
        <w:t>On test the following date recorded:</w:t>
      </w:r>
    </w:p>
    <w:p>
      <w:pPr>
        <w:pStyle w:val="Normal"/>
        <w:jc w:val="both"/>
        <w:rPr/>
      </w:pPr>
      <w:r>
        <w:rPr/>
        <w:tab/>
        <w:t>Net brake load = 20N; brake arm = 0.5m;  imep = 6 bar</w:t>
      </w:r>
    </w:p>
    <w:p>
      <w:pPr>
        <w:pStyle w:val="Normal"/>
        <w:jc w:val="both"/>
        <w:rPr/>
      </w:pPr>
      <w:r>
        <w:rPr/>
        <w:tab/>
        <w:t>N = 2500 rpm;</w:t>
        <w:tab/>
        <w:t xml:space="preserve"> F.C = 10 kg/hr;  C.V = 45000 kJ/kg;</w:t>
      </w:r>
    </w:p>
    <w:p>
      <w:pPr>
        <w:pStyle w:val="Normal"/>
        <w:jc w:val="both"/>
        <w:rPr/>
      </w:pPr>
      <w:r>
        <w:rPr/>
        <w:tab/>
        <w:t>Cylinder bore = 86mm;  stroke = 100 mm</w:t>
      </w:r>
    </w:p>
    <w:p>
      <w:pPr>
        <w:pStyle w:val="Normal"/>
        <w:jc w:val="both"/>
        <w:rPr/>
      </w:pPr>
      <w:r>
        <w:rPr/>
        <w:tab/>
        <w:t>Calculate (i) mechanical efficiency</w:t>
        <w:tab/>
        <w:t>(ii) Brake Power Effici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are the advantages of constant pressure open cycle gas turbine over constant </w:t>
        <w:tab/>
        <w:t>volume open cycle gas turbin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means of improving the specific output and thermal efficiency of </w:t>
        <w:tab/>
        <w:t>simple open-cycle gas turbine pl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fundamental differences between the jet propulsion and rocket </w:t>
        <w:tab/>
        <w:t>propul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43:00Z</dcterms:created>
  <dc:creator>edep</dc:creator>
  <dc:description/>
  <dc:language>en-US</dc:language>
  <cp:lastModifiedBy>bhaskar</cp:lastModifiedBy>
  <dcterms:modified xsi:type="dcterms:W3CDTF">2003-10-18T22:33:00Z</dcterms:modified>
  <cp:revision>10</cp:revision>
  <dc:subject/>
  <dc:title/>
</cp:coreProperties>
</file>